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216125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8033516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